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40"/>
          <w:szCs w:val="40"/>
        </w:rPr>
        <w:t>水蓮山莊社區門禁管制設備更換工程</w:t>
      </w:r>
      <w:r>
        <w:rPr>
          <w:rFonts w:cs="標楷體"/>
          <w:sz w:val="32"/>
        </w:rPr>
        <w:t xml:space="preserve">                                廠商評審評分項目表</w:t>
      </w:r>
    </w:p>
    <w:p>
      <w:pPr>
        <w:pStyle w:val="Normal"/>
        <w:spacing w:lineRule="exact" w:line="400"/>
        <w:jc w:val="right"/>
        <w:rPr/>
      </w:pPr>
      <w:r>
        <w:rPr>
          <w:rFonts w:eastAsia="標楷體" w:cs="標楷體" w:ascii="標楷體" w:hAnsi="標楷體"/>
        </w:rPr>
        <w:t xml:space="preserve">        </w:t>
      </w:r>
      <w:r>
        <w:rPr/>
        <w:t xml:space="preserve">評審委員：               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4"/>
        <w:gridCol w:w="4422"/>
        <w:gridCol w:w="953"/>
        <w:gridCol w:w="567"/>
        <w:gridCol w:w="567"/>
        <w:gridCol w:w="567"/>
        <w:gridCol w:w="567"/>
        <w:gridCol w:w="615"/>
        <w:gridCol w:w="851"/>
      </w:tblGrid>
      <w:tr>
        <w:trPr>
          <w:cantSplit w:val="true"/>
        </w:trPr>
        <w:tc>
          <w:tcPr>
            <w:tcW w:w="49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評分項目及標準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分</w:t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編號得分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考</w:t>
            </w:r>
          </w:p>
        </w:tc>
      </w:tr>
      <w:tr>
        <w:trPr>
          <w:cantSplit w:val="true"/>
        </w:trPr>
        <w:tc>
          <w:tcPr>
            <w:tcW w:w="49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38"/>
              <w:ind w:right="2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團隊與經驗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評分子項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60" w:right="84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組織架構、成員簡介及主要工作人員經歷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60" w:right="84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投標廠商承做類案之工作經驗實績。（實績、人員經歷之品質及承攬數量越優者分數越高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38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施工內容瞭解度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（評分子項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60" w:right="84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內容了解度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60" w:right="84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區域細部設計、圖樣配色了解度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60" w:right="84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施工範圍及工作難易度之了解度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38"/>
              <w:ind w:left="28" w:right="28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施工執行能力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評分子項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84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、工作期程及進度安排與人力管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84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配合本案修正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84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配合本案安全管理規範施作能力。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0" w:after="38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工程監工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評分子項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360" w:right="84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監工與品管作業技術管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360" w:right="84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施工查核作業及查驗點規劃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360" w:right="84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程緊急事故處理流程。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38"/>
              <w:ind w:left="28" w:right="28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成本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全案施工、布置及裝潢工程成本項目合理性分析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38"/>
              <w:ind w:left="28" w:right="28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簡報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報及答詢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38"/>
              <w:ind w:left="28" w:right="28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未盡課題及自由回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　　計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38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序位名次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38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 w:before="0" w:after="57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審委員意見</w:t>
            </w:r>
          </w:p>
        </w:tc>
        <w:tc>
          <w:tcPr>
            <w:tcW w:w="70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0" w:after="57"/>
              <w:ind w:left="28" w:right="28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0" w:after="57"/>
              <w:ind w:left="28" w:right="28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審委員簽章</w:t>
            </w:r>
          </w:p>
        </w:tc>
      </w:tr>
      <w:tr>
        <w:trPr>
          <w:trHeight w:val="1268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0" w:after="57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 w:before="0" w:after="57"/>
              <w:ind w:left="28" w:righ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 w:before="0" w:after="57"/>
              <w:ind w:left="28" w:right="2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備註：評審委員將依據「評分項目表」各項次評分，若廠商提供服務建議書部分有明顯缺漏主要項目或內容，評審委員得針對該子項不給予分數或較低分數</w:t>
      </w:r>
    </w:p>
    <w:sectPr>
      <w:type w:val="nextPage"/>
      <w:pgSz w:w="11906" w:h="16838"/>
      <w:pgMar w:left="1021" w:right="1021" w:gutter="0" w:header="0" w:top="426" w:footer="0" w:bottom="19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>
      <w:rFonts w:ascii="新細明體;PMingLiU" w:hAnsi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8:32:00Z</dcterms:created>
  <dc:creator>joy_溫志偉</dc:creator>
  <dc:description/>
  <cp:keywords/>
  <dc:language>en-US</dc:language>
  <cp:lastModifiedBy>user</cp:lastModifiedBy>
  <cp:lastPrinted>2013-12-17T15:17:00Z</cp:lastPrinted>
  <dcterms:modified xsi:type="dcterms:W3CDTF">2014-10-27T07:06:00Z</dcterms:modified>
  <cp:revision>5</cp:revision>
  <dc:subject/>
  <dc:title>「國家安全局機房新建工程委託專案管理技術服務暨監造案」廠商評選評分項目表</dc:title>
</cp:coreProperties>
</file>